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17</w:t>
        <w:tab/>
        <w:t>C.</w:t>
        <w:tab/>
        <w:t>Form: Authorization of Independent Powers Under Prob C §2108(b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5.17-1</w:t>
        <w:tab/>
        <w:t>Authorization of independent powers under Prob C §2108(b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request that the guardian of my child’s estate be permitted to exercise </w:t>
      </w:r>
      <w:r>
        <w:rPr>
          <w:bCs/>
        </w:rPr>
        <w:t>_ _[</w:t>
      </w:r>
      <w:r>
        <w:rPr>
          <w:bCs/>
          <w:iCs/>
        </w:rPr>
        <w:t xml:space="preserve">all the powers listed/the power 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as provided</w:t>
      </w:r>
      <w:r>
        <w:rPr>
          <w:bCs/>
        </w:rPr>
        <w:t>]_ _</w:t>
      </w:r>
      <w:r>
        <w:rPr/>
        <w:t xml:space="preserve"> under Probate Code §2591 independently and without the need for notice, hearing, Court authorization, instructions, approval, or confirmation. I further request that no additional bond be required because of the grant of these independent power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5</dc:title>
</cp:coreProperties>
</file>